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en-U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плате запослених: 14.290.033,09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За материјалне и остале трошкове: 903.471,14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лекове: 6.343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За плате запослених: 14.290.033,09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 xml:space="preserve">Материјални и остали трошкови: </w:t>
      </w:r>
    </w:p>
    <w:p>
      <w:pPr>
        <w:pStyle w:val="Normal"/>
        <w:numPr>
          <w:ilvl w:val="0"/>
          <w:numId w:val="5"/>
        </w:numPr>
        <w:rPr/>
      </w:pPr>
      <w:r>
        <w:rPr>
          <w:lang w:val="sr-RS"/>
        </w:rPr>
        <w:t>Водовод и канализација: 209.021,88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RS"/>
        </w:rPr>
        <w:t xml:space="preserve">B2M </w:t>
      </w:r>
      <w:r>
        <w:rPr>
          <w:lang w:val="sr-RS"/>
        </w:rPr>
        <w:t>друштво за производњу и усл. доо: 29.49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INFOLAB: 252.00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CANO KG: 22.14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PRESTIGE PLUS: 14.10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TELEKOM SRBIJE: 188.190,86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TKR FOX: 131.745,6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TRSA SOFT: 12.00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SCHILLER DOO: 42.384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Лекови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: 6.343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65881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2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8T06:37:00Z</dcterms:modified>
  <cp:revision>3</cp:revision>
  <dc:subject/>
  <dc:title>ZASTAVA ZZZR,d</dc:title>
</cp:coreProperties>
</file>